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Intelligences Chapter 2</w:t>
      </w:r>
    </w:p>
    <w:p>
      <w:pPr>
        <w:pStyle w:val="Normal"/>
        <w:rPr/>
      </w:pPr>
      <w:r>
        <w:rPr/>
      </w:r>
    </w:p>
    <w:p>
      <w:pPr>
        <w:pStyle w:val="Normal"/>
        <w:rPr/>
      </w:pPr>
      <w:r>
        <w:rPr/>
        <w:tab/>
        <w:t xml:space="preserve">It is important for teachers to understand MI Theory, and to know which intelligence is strongest for them so that they can be better prepared to help their students.  There are many factors that contribute to the development of certain intelligences over others.  Biological or genetic factors play some role, as does a person’s personal life, and the culture he or she grew up in.  There are moments in a person’s life when certain intelligences will be either stimulated or shut down, and these experiences can happen very early in life.  The factors that contribute most to the development of certain intelligences are access to resources, cultural and historical context, location, and situation.  </w:t>
      </w:r>
    </w:p>
    <w:p>
      <w:pPr>
        <w:pStyle w:val="Normal"/>
        <w:rPr/>
      </w:pPr>
      <w:r>
        <w:rPr/>
        <w:tab/>
        <w:t xml:space="preserve">What I found interesting about this chapter were the different factors that can stimulate or shut down certain intelligences.  The fact that these experiences can happen at such a young age is also surprising, but it does make sense.  The idea that a teacher needs to understand the intelligences and be familiar with the intelligence is most developed in him or her in order to teach most effectively is one that I had not thought of before reading this chapter.  Of course a teacher would have to understand that students have different strengths in different intelligences to be able to reach as many students as possi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33:00Z</dcterms:created>
  <dc:creator>Taco</dc:creator>
  <dc:description/>
  <cp:keywords/>
  <dc:language>en-US</dc:language>
  <cp:lastModifiedBy>Taco</cp:lastModifiedBy>
  <dcterms:modified xsi:type="dcterms:W3CDTF">2008-01-29T03:36:00Z</dcterms:modified>
  <cp:revision>3</cp:revision>
  <dc:subject/>
  <dc:title>Multiple Intelligences Chapter 2</dc:title>
</cp:coreProperties>
</file>